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26424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075765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